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69540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95489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93072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